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B.F. Terry High School, 5500 Avenue N, Rosenberg 7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pring Branch…</w:t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Take the Sam Houston Toll Road south to Hwy 59 (Southwest Freeway)</w:t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0</wp:posOffset>
                </wp:positionH>
                <wp:positionV relativeFrom="paragraph">
                  <wp:posOffset>1988820</wp:posOffset>
                </wp:positionV>
                <wp:extent cx="6920865" cy="5798185"/>
                <wp:effectExtent l="5715" t="5715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000" cy="5798160"/>
                          <a:chOff x="0" y="0"/>
                          <a:chExt cx="6921000" cy="5798160"/>
                        </a:xfrm>
                      </wpg:grpSpPr>
                      <wps:wsp>
                        <wps:cNvSpPr/>
                        <wps:spPr>
                          <a:xfrm>
                            <a:off x="0" y="3006720"/>
                            <a:ext cx="6921000" cy="243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0" h="2040">
                                <a:moveTo>
                                  <a:pt x="0" y="1980"/>
                                </a:moveTo>
                                <a:cubicBezTo>
                                  <a:pt x="250" y="2010"/>
                                  <a:pt x="500" y="2040"/>
                                  <a:pt x="700" y="1980"/>
                                </a:cubicBezTo>
                                <a:cubicBezTo>
                                  <a:pt x="900" y="1920"/>
                                  <a:pt x="883" y="1800"/>
                                  <a:pt x="1200" y="1620"/>
                                </a:cubicBezTo>
                                <a:cubicBezTo>
                                  <a:pt x="1517" y="1440"/>
                                  <a:pt x="1833" y="1170"/>
                                  <a:pt x="2600" y="900"/>
                                </a:cubicBezTo>
                                <a:cubicBezTo>
                                  <a:pt x="3367" y="630"/>
                                  <a:pt x="4583" y="315"/>
                                  <a:pt x="5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3221280"/>
                            <a:ext cx="1312560" cy="25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717560"/>
                            <a:ext cx="1431360" cy="27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340">
                                <a:moveTo>
                                  <a:pt x="0" y="0"/>
                                </a:moveTo>
                                <a:cubicBezTo>
                                  <a:pt x="100" y="435"/>
                                  <a:pt x="200" y="870"/>
                                  <a:pt x="400" y="1260"/>
                                </a:cubicBezTo>
                                <a:cubicBezTo>
                                  <a:pt x="600" y="1650"/>
                                  <a:pt x="900" y="1995"/>
                                  <a:pt x="1200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0"/>
                            <a:ext cx="894600" cy="34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2880">
                                <a:moveTo>
                                  <a:pt x="0" y="2880"/>
                                </a:moveTo>
                                <a:cubicBezTo>
                                  <a:pt x="241" y="2490"/>
                                  <a:pt x="483" y="2100"/>
                                  <a:pt x="600" y="1800"/>
                                </a:cubicBezTo>
                                <a:cubicBezTo>
                                  <a:pt x="717" y="1500"/>
                                  <a:pt x="750" y="1380"/>
                                  <a:pt x="700" y="1080"/>
                                </a:cubicBezTo>
                                <a:cubicBezTo>
                                  <a:pt x="650" y="780"/>
                                  <a:pt x="475" y="39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214560"/>
                            <a:ext cx="5488920" cy="19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0" h="1620">
                                <a:moveTo>
                                  <a:pt x="4600" y="0"/>
                                </a:moveTo>
                                <a:cubicBezTo>
                                  <a:pt x="4225" y="60"/>
                                  <a:pt x="3850" y="120"/>
                                  <a:pt x="3500" y="180"/>
                                </a:cubicBezTo>
                                <a:cubicBezTo>
                                  <a:pt x="3150" y="240"/>
                                  <a:pt x="2817" y="300"/>
                                  <a:pt x="2500" y="360"/>
                                </a:cubicBezTo>
                                <a:cubicBezTo>
                                  <a:pt x="2183" y="420"/>
                                  <a:pt x="1867" y="420"/>
                                  <a:pt x="1600" y="540"/>
                                </a:cubicBezTo>
                                <a:cubicBezTo>
                                  <a:pt x="1333" y="660"/>
                                  <a:pt x="1167" y="900"/>
                                  <a:pt x="900" y="1080"/>
                                </a:cubicBezTo>
                                <a:cubicBezTo>
                                  <a:pt x="633" y="1260"/>
                                  <a:pt x="316" y="1440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156.6pt;width:544.95pt;height:456.5pt" coordorigin="-800,3132" coordsize="10899,9130">
                <v:shape id="shape_0" coordsize="5800,2040" path="m0,1980c250,2010,500,2040,700,1980c900,1920,883,1800,1200,1620c1517,1440,1833,1170,2600,900c3367,630,4583,315,5800,0e" stroked="t" o:allowincell="f" style="position:absolute;left:-800;top:7867;width:10898;height:38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6,8205" to="2392,12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200,2340" path="m0,0c100,435,200,870,400,1260c600,1650,900,1995,1200,2340e" stroked="t" o:allowincell="f" style="position:absolute;left:1642;top:5837;width:2253;height:4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2880" path="m0,2880c241,2490,483,2100,600,1800c717,1500,750,1380,700,1080c650,780,475,390,300,0e" stroked="t" o:allowincell="f" style="position:absolute;left:8595;top:3132;width:1408;height:5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00,1620" path="m4600,0c4225,60,3850,120,3500,180c3150,240,2817,300,2500,360c2183,420,1867,420,1600,540c1333,660,1167,900,900,1080c633,1260,316,1440,0,1620e" stroked="t" o:allowincell="f" style="position:absolute;left:1267;top:3470;width:8643;height:30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32220</wp:posOffset>
                </wp:positionV>
                <wp:extent cx="254000" cy="228600"/>
                <wp:effectExtent l="15240" t="15240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45pt;margin-top:498.6pt;width:19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>Take Hwy 59 West towards Vic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46020</wp:posOffset>
                </wp:positionV>
                <wp:extent cx="10160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9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7pt;mso-wrap-distance-left:9.05pt;mso-wrap-distance-right:9.05pt;mso-wrap-distance-top:0pt;mso-wrap-distance-bottom:0pt;margin-top:192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9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3474720</wp:posOffset>
                </wp:positionV>
                <wp:extent cx="14605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d Park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Hwy 9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54pt;mso-wrap-distance-left:9.05pt;mso-wrap-distance-right:9.05pt;mso-wrap-distance-top:0pt;mso-wrap-distance-bottom:0pt;margin-top:273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nd Park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Hwy 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00</wp:posOffset>
                </wp:positionH>
                <wp:positionV relativeFrom="paragraph">
                  <wp:posOffset>5189220</wp:posOffset>
                </wp:positionV>
                <wp:extent cx="1016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7pt;mso-wrap-distance-left:9.05pt;mso-wrap-distance-right:9.05pt;mso-wrap-distance-top:0pt;mso-wrap-distance-bottom:0pt;margin-top:408.6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5532120</wp:posOffset>
                </wp:positionV>
                <wp:extent cx="1524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mpson 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M 76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435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ompson 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FM 76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560820</wp:posOffset>
                </wp:positionV>
                <wp:extent cx="10160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M 2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7pt;mso-wrap-distance-left:9.05pt;mso-wrap-distance-right:9.05pt;mso-wrap-distance-top:0pt;mso-wrap-distance-bottom:0pt;margin-top:51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M 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Pass the Grand Parkway</w:t>
      </w:r>
    </w:p>
    <w:p>
      <w:pPr>
        <w:pStyle w:val="Normal"/>
        <w:numPr>
          <w:ilvl w:val="0"/>
          <w:numId w:val="1"/>
        </w:numPr>
        <w:rPr/>
      </w:pPr>
      <w:r>
        <w:rPr/>
        <w:t>Take the FM 2218 exit and turn right (north) on 2218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4157345</wp:posOffset>
                </wp:positionV>
                <wp:extent cx="12065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88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0pt;margin-top:327.35pt;width:94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a short ways, you’ll see Terry High School on the lef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Book Antiqua" w:hAnsi="Book Antiqua" w:cs="Arial;Arial"/>
      <w:caps/>
      <w:color w:val="00008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14:00Z</dcterms:created>
  <dc:creator>Lynette Breedlove</dc:creator>
  <dc:description/>
  <cp:keywords/>
  <dc:language>en-US</dc:language>
  <cp:lastModifiedBy>Technology Services</cp:lastModifiedBy>
  <dcterms:modified xsi:type="dcterms:W3CDTF">2007-02-13T17:14:00Z</dcterms:modified>
  <cp:revision>3</cp:revision>
  <dc:subject/>
  <dc:title>Directions to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9386856</vt:r8>
  </property>
  <property fmtid="{D5CDD505-2E9C-101B-9397-08002B2CF9AE}" pid="3" name="_AuthorEmail">
    <vt:lpwstr>Lynette.Breedlove@fortbend.k12.tx.us</vt:lpwstr>
  </property>
  <property fmtid="{D5CDD505-2E9C-101B-9397-08002B2CF9AE}" pid="4" name="_AuthorEmailDisplayName">
    <vt:lpwstr>Breedlove, Lynette</vt:lpwstr>
  </property>
  <property fmtid="{D5CDD505-2E9C-101B-9397-08002B2CF9AE}" pid="5" name="_EmailSubject">
    <vt:lpwstr>Booklet 2005-2006</vt:lpwstr>
  </property>
  <property fmtid="{D5CDD505-2E9C-101B-9397-08002B2CF9AE}" pid="6" name="_ReviewingToolsShownOnce">
    <vt:lpwstr/>
  </property>
</Properties>
</file>